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drawing>
          <wp:inline distT="0" distB="0" distL="0" distR="0">
            <wp:extent cx="6287770" cy="864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45"/>
      </w:tblGrid>
      <w:tr>
        <w:trPr>
          <w:trHeight w:val="1170" w:hRule="atLeast"/>
        </w:trPr>
        <w:tc>
          <w:tcPr>
            <w:tcW w:w="56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 от «27» августа 2020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№ 94  от «31» августа  2020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«Санинская о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Т.В.Зобни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ограмма формирования культуры здорового пи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бюджет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анинская основная общеобразовательная шко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Санинска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рограммы                                                                                                                   формирования культуры здорового питания в МБОУ «Санинская о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формирования здорового питания в МБОУ «Санинская оош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ровое обеспечение программы 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, заместители директора по учебно- воспитательной работе, заведующая  педагог - библиотекарь, классные руководители, учителя-предметники, работники школьной столово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и укрепление здоровья обучающихся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учающихся качественным сбалансированным питанием, совершенствование системы организации питания в образовательном учрежд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пособствующей формированию у школьников здорового образа жизни и навыков рационального здорового питания, формирование общей культуры правильного пита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 всех обучающихся  школы сбалансированным горячим питанием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дорового питания (проведение классных часов,  конкурсов, лекций, дискуссий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 детей и родителей потребности правильного питания как неотъемлемой части сохранения и укрепления здоровь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ов здорового питания через систему воспитательной работы школы и работу с родителям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современных методов мониторинга состояния п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льнейшее совершенствование  материально-технологического оборудования столовой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целевые показатели и ожидаемые результаты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ить питание в школьной столовой всех обучающихся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правильное, сбалансированное питание детей и подростков с учетом их возрастных особенност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социальную поддержку отдельным категориям обучающихс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бучающихся  необходимыми пищевыми веществами, качественным и количественным составом рациона питания и ассортиментом продуктов, используемых в питан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навыки здорового питания  у обучающихся и их родителе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ить качество питания обучающихся и обеспечить его безопасность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крепить   материально-техническую   базу   школьной   столовой. Оснастить недостающим  технологическим оборудованием школьный пищеблок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ь механизмы координации и контроля в системе школьного питания.</w:t>
            </w:r>
          </w:p>
        </w:tc>
      </w:tr>
      <w:tr>
        <w:trPr>
          <w:trHeight w:val="36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этап - Базовый – 2020-2021учебный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реализации основных направлений программ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еализации программ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о реализации программы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этап - Основной - 2021-2022 учебный годы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этапная реализация программы в соответствии с целями и задачам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межуточный мониторинг результат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тировка планов в соответствии с целями, задачами и промежуточными результатам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 этап - Заключительный – 2022-2023 учебный год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ршение реализации программ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езульт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результатов.</w:t>
            </w:r>
          </w:p>
        </w:tc>
      </w:tr>
      <w:tr>
        <w:trPr>
          <w:trHeight w:val="1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едставления результатов программы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доклад – анализ заместителя  директора по УВР о результатах деятельности школы по реализации программ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граммой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существляется администрацией школы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Style16"/>
        <w:ind w:firstLine="709"/>
        <w:jc w:val="both"/>
        <w:rPr/>
      </w:pPr>
      <w:r>
        <w:rPr/>
        <w:t xml:space="preserve">Одной из важных задач школы сегодня является формирование у детей ответственного отношения к своему здоровью. Школьники должны узнать и принять для себя основные принципы здорового образа жизни. Здоровье и развитие обучающихся  во многом зависят от полноценного сбалансированного питания и эффективности его организации в школе, так как именно в школьном возрасте, когда активно формируются привычки, наибольшее значение имеет воспитание навыков рационального питания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циональное питание обучающихся - одно из условий создания  здоровьесберегающей среды в школе, снижения отрицательных эффектов и последствий функционирования системы образования. Недостаточное поступление питательных веществ в детском возрасте отрицательно сказывается на показателях физического развития, заболеваемости, успеваемости, способствует проявлению обменных нарушений и хронической патологии. В  законе Российской Федерации "Об образовании" сохранена обязанность образовательного учреждения организовывать питание обучающихся, выделять помещение для питания детей, предусматривать перерыв достаточной продолжительности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представляет собой жизненно важную среду, используя которую можно оказывать влияние на процесс правильного питания и формировать у школьников верные навыки и стереотипы в данном вопросе. В школе существуют эффективные возможности, для проведения работы по охране здоровья и здоровому питанию. Именно школьный возраст является тем периодом, когда происходит основное развитие ребенка и формируется образ жизни, включая тип питания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ное школьное питание регламентируется санитарными правилами и нормами и поэтому в значительной степени удовлетворяет принципам рационального пит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ие обучающиеся  имеют слабое представление о правильном питании как составляющей части здорового образа жизни. Основные проблемы питания школьников связаны с нарушением режима питания вне стен школы. Обычно это связано с недостаточной информированностью и/или попустительством со стороны родителей. </w:t>
      </w:r>
    </w:p>
    <w:p>
      <w:pPr>
        <w:pStyle w:val="Style16"/>
        <w:ind w:firstLine="709"/>
        <w:jc w:val="both"/>
        <w:rPr>
          <w:color w:val="333333"/>
        </w:rPr>
      </w:pPr>
      <w:r>
        <w:rPr/>
        <w:t>Нужно объяснить ребенку, как питание важно для него и его организма. Чтобы учиться хорошо, надо хорошо кушать. А организация полноценного питания во всех школах должна стать приоритетным направлением деятельности школы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ается актуальной задача обеспечения горячим питанием всех обучающихся  школы, улучшения качества, разнообразия блюд и безопасности питания детей школьного возраста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, задачи и сроки реализации программы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Цели программы: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обеспечение школьников качественным сбалансированным питанием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совершенствование системы организации питания в образовательном учреждении</w:t>
      </w:r>
      <w:r>
        <w:rPr>
          <w:rFonts w:cs="Times New Roman" w:ascii="Times New Roman" w:hAnsi="Times New Roman"/>
          <w:iCs/>
          <w:sz w:val="24"/>
          <w:szCs w:val="24"/>
        </w:rPr>
        <w:t>, способствующей формированию здорового образа жизни у школьников и навыков рационального здорового пита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формирование общей культуры правильного пит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Для реализации поставленных целей необходимо решить следу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: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 всех обучающихся  школы сбалансированным горячим питанием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паганда здорового питания (проведение классных часов,  конкурсов, лекций, дискуссий)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 детей и родителей потребности правильного питания как неотъемлемой части сохранения и укрепления здоровья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навыков здорового питания через систему воспитательной работы школы и работу с родителями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дрение современных методов мониторинга состояния питания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льнейшее совершенствование  материально-технологического оборудования столово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конечные результаты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рограммы позволит школе достигнуть следующих результатов: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количество детей, питающихся в школьной столовой до 1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правильное, сбалансированное питание детей и подростков с учетом их возрастных особенностей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социальную поддержку отдельным категориям обучающихся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учащихся необходимыми пищевыми веществами, качественным и количественным составом рациона питания и ассортиментом продуктов, используемых в питании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навыки здорового питания  у обучающихся и их родителей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ить качество питания школьников и обеспечить его безопасность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ить   материально-техническую   базу   школьной   столовой. Оснастить недостающим  технологическим оборудованием школьный пищеблок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ь механизмы координации и контроля в системе школьного питания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перспективе организация рационального питания школьников может позволит достичь следующих основных целей: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т учебного потенциала детей и подростков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состояния здоровья школьников, уменьшение случаев ожирения, дистрофии и других заболеваний, связанных с питанием, а в перспективе - улучшение репродуктивного здоровья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риска развития сердечно-сосудистых, эндокринных, желудочно-кишечных заболеваний в период обучения в школе и в течение дальнейшей жизни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успеваемости школьников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 общего культурного уровня школьников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атегия реализации программ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 этап - Базовый –  2020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ирование реализации основных направлений программ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реализации программ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о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 этап - Основной - 2021-2022 учебный годы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этапная реализация программы в соответствии с целями и задачам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ежуточный мониторинг результатов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а планов в соответствии с целями, задачами и промежуточными результата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 этап - Заключительный – 2022  год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шение реализации программ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иторинг результатов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анализ результато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направления реализации программ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Организация и регулирование школьного питания 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истемы мониторинга состояния здоровья обучающихся, обеспечения их необходимыми пищевыми веществами, качественным и количественным составом рациона питания и ассортиментом продуктов, используемых в питании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еханизмов координации и контроля в системе школьного пита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правильного, сбалансированного питания детей и подростков с учетом их возрастных особенностей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оступности, безопасности и эффективности школьного пита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социальной поддержки отдельным категориям обучающихс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разных форм и методик организации пит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. Формирование навыков здорового питания у обучающихся и их родителей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дорового питания (проведение игр, конкурсов, лекций, акций, классных часов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паганда здорового питания на родительских собраниях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диный классный час один раз в четверть посвятить вопросам горячего питания, охране здоровья, активному образу жизн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библиотеке оформить выставку по  вопросам здорового питания, здорового образа жизни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дни здоровой пищи, с приглашением родителей с целью проведения дегустации школьных блюд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ть систему поэтапного формирования компетентностей учащихся по вопросам здорового пита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Укрепление   материально-технической   базы   школьной   столовой предусматривает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недостающим  материально-технологическим оборудованием школьного пищеблока,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дизайна школьной столово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Повышение квалификации персонала  предусматривает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проведение  бесед, классных часов, конкурсов, выставок, презентаций школьных обедов  для родителей и обучающихся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го уровня работников школьной столовой через систему повышения квалификации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профессиональных смотрах и конкурсах кулинарного мастерств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Spacing"/>
        <w:jc w:val="both"/>
        <w:rPr/>
      </w:pPr>
      <w:r>
        <w:rPr/>
        <w:t xml:space="preserve">1. Организация и регулирование школьного пита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1563"/>
        <w:gridCol w:w="2465"/>
      </w:tblGrid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школьной столовой к новому учебному год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хозяйством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Ознакомление классных руководителей, работников  школьной столовой  с нормативными документами, регулирующими школьное питание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афика дежурства по столовой, утверждение списка обучающихся на льготное пит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Зав.хозяйством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ракеражной комисс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общешкольного родительского комитета «Организация питания в школе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апр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организацией питания на основе  СанПиН 2.4.2. 2821–1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нитарно- 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хозяйств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нормативно-правовой базы по организации питания в школ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в.хозяйств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лжностных обязанностей работников пищебло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в.хозяйством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имерного меню в соответствии с санитарными  норма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в.хозяйством</w:t>
            </w:r>
          </w:p>
        </w:tc>
      </w:tr>
      <w:tr>
        <w:trPr>
          <w:trHeight w:val="557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наличием инструкции по эксплуатации технологического оборудования на пищеблоке, по технике безопас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в.хозяйств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ведением документации (журнал бракеража готовой продукции; журнал бракеража продуктов и производственного сырья, поступающего на пищеблок; журнал витаминизации  третьих блюд; журнал контроля за исправностью холодильного оборудован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хозяйство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</w:t>
            </w:r>
          </w:p>
        </w:tc>
      </w:tr>
      <w:tr>
        <w:trPr>
          <w:trHeight w:val="644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рганизацией питания в школе, выполнение мероприятий по его улучшению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в.хозяйством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требований СанПиН 2.4.2. 2821–1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нитарно- 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в.хозяйств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программы производственного контроля за соблюдением санитарных правил и выполнением санитарно- противоэпидемиологических мероприят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в.хозяйств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Формирование навыков здорового питания у обучающихся и их родите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1860"/>
        <w:gridCol w:w="2471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ние работы по охвату горячим питанием обучающихся школы, по формированию навыков здорового пит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, зам. директора УВР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седание общешкольного родительского комитета «Организация питания в школе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, апрел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акции «Здоровое питание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-январ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об организации питания на школьном сай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в.хозяйством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й для классных руководителей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ультура поведения учащихся во время приема пищи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блюдение санитарно-гигиенических требований,</w:t>
              <w:br/>
              <w:t>- организация горячего питания – залог сохранения здоровья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  <w:tr>
        <w:trPr/>
        <w:tc>
          <w:tcPr>
            <w:tcW w:w="9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бота по воспитанию культуры питания среди обучающихся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лассных часов, уроков здоровья, внеклассных мероприятий по воспитанию культуры питания среди  обучающихс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директора по УВР, классные руководител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курс рисунков  среди учащихся начальной школы «Умные продукты», «Правила правильного питания»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стиваль электронных презентаций учащихся 5-9 классов «Правильное питание - здоровое питание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  <w:tr>
        <w:trPr/>
        <w:tc>
          <w:tcPr>
            <w:tcW w:w="9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бота по воспитанию культуры питания среди родителей  обучающихся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лассных и общешкольных родительских собран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, классные руководители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е огоньки, конкурсы с привлечением родителей и обществен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, классные руководители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pacing w:val="1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заседаний общешкольного родительского комитета по вопросу организации питания в школ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, апрел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. Укрепление   материально-технической   базы   школьной   столово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807"/>
        <w:gridCol w:w="2685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ое приобретение посуды и столовых прибор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в.хозяйством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эстетического состояния зала столово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хозяйств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и эксплуатация нового технологического оборуд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в.хозяйством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both"/>
        <w:rPr/>
      </w:pPr>
      <w:r>
        <w:rPr/>
        <w:t>4. Повышение квалификации работников столово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2092"/>
        <w:gridCol w:w="2561"/>
      </w:tblGrid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 в профессиональных кулинарных конкурса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. производством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 бесед, конкурсов, дегустаций, презентаций  готовой продукции среди обучающихся и родител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хозяйств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Мониторинг реализации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3019"/>
        <w:gridCol w:w="1687"/>
        <w:gridCol w:w="2526"/>
      </w:tblGrid>
      <w:tr>
        <w:trPr>
          <w:trHeight w:val="26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мониторинг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>
          <w:trHeight w:val="53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ват учащихся горячим питанием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результатов посещаем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дневно, ежемесячн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хозяйств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>
          <w:trHeight w:val="31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е и укрепление здоровья учащихс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остояния здоровья школьников по результатам медицинских осмотр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заболеваемости дет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руководители</w:t>
            </w:r>
          </w:p>
        </w:tc>
      </w:tr>
      <w:tr>
        <w:trPr>
          <w:trHeight w:val="67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учащихся, родителей, организацией питания в школ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кетирова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  <w:tr>
        <w:trPr>
          <w:trHeight w:val="67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ьно-техническая база столово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результатов приёмки столовой к началу нового учебного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в.хозяйств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 школьников навыков здорового пита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еседова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  <w:tr>
        <w:trPr>
          <w:trHeight w:val="7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организации пита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кетирование, опросы, посещение столовой, анализ приготовления пищи и норм раскладки, санитарно-гигиенического состояния обеденного за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хозяйств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134" w:right="86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center"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13:00Z</dcterms:created>
  <dc:creator>Olga</dc:creator>
  <dc:description/>
  <cp:keywords/>
  <dc:language>en-US</dc:language>
  <cp:lastModifiedBy>USER</cp:lastModifiedBy>
  <cp:lastPrinted>2020-10-12T09:50:00Z</cp:lastPrinted>
  <dcterms:modified xsi:type="dcterms:W3CDTF">2020-10-12T05:52:00Z</dcterms:modified>
  <cp:revision>12</cp:revision>
  <dc:subject/>
  <dc:title>Паспорт программы «Здоровое питание» МБОУ СОШ № 57</dc:title>
</cp:coreProperties>
</file>